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spacing w:lineRule="auto" w:line="240" w:before="0" w:after="0"/>
        <w:ind w:right="5529" w:hanging="0"/>
        <w:jc w:val="both"/>
        <w:rPr>
          <w:rFonts w:ascii="Times New Roman" w:hAnsi="Times New Roman" w:cs="Times New Roman"/>
          <w:b/>
          <w:b/>
          <w:i/>
          <w:i/>
          <w:sz w:val="60"/>
          <w:szCs w:val="60"/>
          <w:lang w:val="uk-UA"/>
        </w:rPr>
      </w:pPr>
      <w:r>
        <w:rPr>
          <w:rFonts w:cs="Times New Roman" w:ascii="Times New Roman" w:hAnsi="Times New Roman"/>
          <w:b/>
          <w:i/>
          <w:sz w:val="60"/>
          <w:szCs w:val="6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 на 2016 – 2023  роки»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фінансування витрат на утримання комунального майна міста;  керуючись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оженням про управління  комунальної власності  міста  виконкому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им рішенням міської ради 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.07.2016 №754, зі зміна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91 Бюджетного кодексу України, Законом України «Про місцеве самоврядування в Україні», міська рад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Унести до рішення міської ради від 24.12.2015 №69 «Про затвердження Програми управління комунальним майном територіальної громади міста Кривого Рогу на 2016 – 2023 роки», зі змінами, такі змін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у Програмі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1  замінити суми  в пункті 7 Паспорта Програм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.1 у першому реченні з «»  на «»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1.2 у  рядку  «бюджет Криворізької міської територіальної громади»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.2.1 у графі «Орієнтовні  обсяги   фінансування, усього, тис. грн» з               «»  на «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.2.2 у  графі  «2021» з «» на «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2 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 у фінансовому забезпеченні Програм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икласти в новій  редакції зміст графи «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2 замінити  суми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2.1 у пункті 16 графи «2021» з «» на «,00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.2 у рядку «Усього» графи «2021» з «,00» на «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1" w:firstLine="6663"/>
        <w:rPr>
          <w:rFonts w:ascii="Times New Roman" w:hAnsi="Times New Roman" w:eastAsia="Calibri" w:cs="Times New Roman"/>
          <w:i/>
          <w:i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Calibri" w:cs="Times New Roman"/>
          <w:i/>
          <w:i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4:00Z</dcterms:created>
  <dc:creator>ukvm246_1</dc:creator>
  <dc:description/>
  <cp:keywords/>
  <dc:language>en-US</dc:language>
  <cp:lastModifiedBy>ukvm241_1</cp:lastModifiedBy>
  <cp:lastPrinted>2021-09-22T16:36:00Z</cp:lastPrinted>
  <dcterms:modified xsi:type="dcterms:W3CDTF">2021-10-11T07:51:00Z</dcterms:modified>
  <cp:revision>3</cp:revision>
  <dc:subject/>
  <dc:title>Продовження додатка</dc:title>
</cp:coreProperties>
</file>